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919797792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776210262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